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6</w:t>
        <w:tab/>
        <w:t>10.</w:t>
        <w:tab/>
        <w:t>Form: Cessation of Use as Personal Residence</w:t>
      </w:r>
    </w:p>
    <w:p>
      <w:pPr>
        <w:pStyle w:val="ZzSansSerif"/>
        <w:rPr>
          <w:vanish/>
        </w:rPr>
      </w:pPr>
      <w:r>
        <w:rPr>
          <w:vanish/>
        </w:rPr>
      </w:r>
    </w:p>
    <w:p>
      <w:pPr>
        <w:pStyle w:val="Form"/>
        <w:rPr/>
      </w:pPr>
      <w:r>
        <w:rPr/>
        <w:t xml:space="preserve">J. </w:t>
      </w:r>
      <w:r>
        <w:rPr>
          <w:iCs/>
        </w:rPr>
        <w:t>Cessation of Use as Personal Residence</w:t>
      </w:r>
      <w:r>
        <w:rPr/>
        <w:t>. Subject to the rules in Article Five, paragraph I, that apply when a cessation of use of a residence by the settlor is caused by the residence’s sale or destruction, the trust ceases to be a QPRT if it ceases to be used or held for use as a personal residence. A residence is held for use by the settlor as long as it is not occupied by any other person (other than the settlor’s spouse or dependent) and is available at all times for use by the settlor as a personal resid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